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3 </w:t>
      </w:r>
    </w:p>
    <w:p>
      <w:pPr>
        <w:pStyle w:val="Normal"/>
        <w:ind w:left="4956" w:firstLine="573"/>
        <w:rPr/>
      </w:pPr>
      <w:r>
        <w:rPr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Rok akademicki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gracja europejsk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4]F_01-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;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ieczysław Janowski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2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 </w:t>
        <w:tab/>
        <w:t>Forma zaliczenia przedmiotu (z toku)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851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>2.Wymagania wstępne: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dotyczące: uwarunkowań historycznych i polityczno-gospodarczych oraz celów powstania Unii Europejskiej, kryteriów członkostwa, funkcjonowania instytucji unijnych, zakresu wspólnych polityk unijnych, ze szczególnym uwzględnieniem polityki bezpieczeństwa (w tym energetycznego), polityki spójności, polityki rolnej oraz polityki ekologi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odnoszące się do sytuacji Polski w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umiejętności krytycznego podejścia do zjawisk politycznych, gospodarczych, społecznych, historycznych i kulturowych związanych z integracją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głębienie umiejętności analizy problemów i wyrażania poglądów oraz prowadzenia dyskusji w kwestiach odnoszących się do aktualnej sytuacji europejskiej w kontekście polskim i glob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relacje między strukturami i instytucjami społecznymi w skali regionalnej, krajowej, międzynarodowej i międzykulturowej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i ich odniesienie do Unii Europejski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normy i reguły organizujące struktury i instytucje Unii Europejskiej oraz rządzące nimi prawidłowości, a także ich źródła, naturę, zmiany i sposoby działania w aspekcie historycznym oraz współczesnym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zmiany struktur i instytucji unijnych oraz ich przyczyny, przebieg, skalę i konsekwencje w kontekście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rocesów integracyjnych i globalizacyjnych zachodzących w świecie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4"/>
          <w:szCs w:val="4"/>
        </w:rPr>
      </w:pPr>
      <w:r>
        <w:rPr>
          <w:rFonts w:cs="Corbel" w:ascii="Corbel" w:hAnsi="Corbel"/>
          <w:sz w:val="4"/>
          <w:szCs w:val="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w w:val="103"/>
                <w:sz w:val="24"/>
                <w:szCs w:val="24"/>
              </w:rPr>
              <w:t xml:space="preserve">Treści merytoryczne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cepcje tworzenia wspólnoty europejskiej w ujęciu historyczny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wstanie UE i kolejne jej rozszer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naczenie traktatów unijnych. Podstawowe swobody unijn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cje unijne i ich zadania. Rola Parlamentu Europej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ejmowanie decyzji w UE. Europejski wymiar sprawiedliwości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spólna polityka gospodarcza i walutowa. Eur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blemy energetyczne i ochrona środowiska. Polityka roln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ynek pracy.  Sytuacja społeczna i opieka zdrowotna w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zagraniczna; współpraca z państwami poza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artnerstwo wschodni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ezpieczeństwo wewnętrzne i zewnętrzne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transatlantyck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ielowymiarowa polityka spójności.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. Zapoznanie się z Regionalnym Programem Operacyjnym Województwa Podkarpackiego. Wizyta w Urzędzie Marszałkowski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uka (programy ramowe); edukacja. Sytuacja młodego pokoleni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efa Schengen. Unia Europejska a N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Europejski Obszar Gospodarczy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tuacja demograficzna. Pomoc dla rodziny w państwach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aktat z Lizbony. Bieżące problemy UE. Imigranci. </w:t>
            </w:r>
          </w:p>
        </w:tc>
      </w:tr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lska w UE. Próba bilansu. </w:t>
            </w:r>
          </w:p>
        </w:tc>
      </w:tr>
      <w:tr>
        <w:trPr>
          <w:trHeight w:val="3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okwium</w:t>
            </w:r>
          </w:p>
        </w:tc>
      </w:tr>
      <w:tr>
        <w:trPr>
          <w:trHeight w:val="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 problemowe z prezentacją multimedialną oraz dyskusją; analiza Regionalnego Programu Operacyjnego dla Województwa Podkarpackiego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postawy i aktywności podczas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bserwacja prowadzenia analizy problemów dotyczących poszczególnych polityk Unii Europejskiej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owania zagadnień integracji europejskiej oraz globa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nota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miowanie: obecność i aktywność na zajęciach, samodzielne formułowanie wniosków oraz wartościowanie sytuacji w konkretnych przypadk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godziny z udziałem nauczyciel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9" w:leader="none"/>
                <w:tab w:val="center" w:pos="1522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caps w:val="false"/>
          <w:smallCaps w:val="false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9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Barcz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J.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Gór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yrozums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A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stytucje i prawo Unii Europejskiej. Podręcznik dla kierunków prawa, zarządzania i administracji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olters Kluwer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201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Barcz J., Kawecka-Wyrzykowska E., Michałowska-Gorywoda K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 xml:space="preserve">Integracja Europejska </w:t>
              <w:br/>
              <w:t>w świetle Traktatu z Lizbon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WE 2012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Gruchman B., Małuszyńska E. red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Kompendium wiedzy o Unii Europejskiej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WN 201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szkowski K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–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 co nam Europa? O rozbieżnych wizjach integ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cji, Difin 200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liszewska-Nienartowicz J. – </w:t>
            </w:r>
            <w:r>
              <w:rPr>
                <w:rFonts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ystem instytucjonalny i prawny Unii Europejskiej</w:t>
            </w: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TNOK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Wallas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T., </w:t>
            </w:r>
            <w:hyperlink r:id="rId7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raś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I., </w:t>
            </w:r>
            <w:hyperlink r:id="rId8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ubick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R. red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Aspekty polityczno-społeczne, ekonomiczne i prawne przyszłości Unii Europejskiej.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ASPRA 2018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oltext 2011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. Ćwicz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oltext 2012.</w:t>
            </w:r>
          </w:p>
          <w:p>
            <w:pPr>
              <w:pStyle w:val="Normal"/>
              <w:spacing w:lineRule="auto" w:line="240" w:before="0" w:after="0"/>
              <w:ind w:left="321" w:hanging="0"/>
              <w:rPr>
                <w:rFonts w:ascii="Corbel" w:hAnsi="Corbel" w:cs="Corbel"/>
                <w:b/>
                <w:b/>
                <w:bCs/>
                <w:smallCap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bCs/>
                <w:smallCap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56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orzym A., Sadowski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cy Ojcowie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rio 2007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Davies N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Europa między Wschodem a Zachode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Znak 200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gała A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. Akademickie i Profesjonaln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008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uroselle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narodów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Bertelsmann Medi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łębiowski J., red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gracja a granice suweren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x S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olityczny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atoszek E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europejska. Mechanizmy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Barcz,a,69371607" TargetMode="External"/><Relationship Id="rId3" Type="http://schemas.openxmlformats.org/officeDocument/2006/relationships/hyperlink" Target="https://ksiegarnia.pwn.pl/autor/Maciej-Gorka,a,74664603" TargetMode="External"/><Relationship Id="rId4" Type="http://schemas.openxmlformats.org/officeDocument/2006/relationships/hyperlink" Target="https://ksiegarnia.pwn.pl/autor/Anna-Wyrozumska,a,74099875" TargetMode="External"/><Relationship Id="rId5" Type="http://schemas.openxmlformats.org/officeDocument/2006/relationships/hyperlink" Target="https://ksiegarnia.pwn.pl/wydawca/Wolters-Kluwer,w,69500961" TargetMode="External"/><Relationship Id="rId6" Type="http://schemas.openxmlformats.org/officeDocument/2006/relationships/hyperlink" Target="https://www.gandalf.com.pl/os/wallas-tadeusz-a/" TargetMode="External"/><Relationship Id="rId7" Type="http://schemas.openxmlformats.org/officeDocument/2006/relationships/hyperlink" Target="https://www.gandalf.com.pl/os/kras-ireneusz/" TargetMode="External"/><Relationship Id="rId8" Type="http://schemas.openxmlformats.org/officeDocument/2006/relationships/hyperlink" Target="https://www.gandalf.com.pl/os/kubicki-radoslaw/" TargetMode="External"/><Relationship Id="rId9" Type="http://schemas.openxmlformats.org/officeDocument/2006/relationships/hyperlink" Target="https://odk.pl/bertelsmann-media/444-1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User</dc:creator>
  <dc:description/>
  <cp:keywords/>
  <dc:language>en-US</dc:language>
  <cp:lastModifiedBy>Admin</cp:lastModifiedBy>
  <cp:lastPrinted>2019-07-04T19:47:00Z</cp:lastPrinted>
  <dcterms:modified xsi:type="dcterms:W3CDTF">2021-01-13T08:42:00Z</dcterms:modified>
  <cp:revision>10</cp:revision>
  <dc:subject/>
  <dc:title/>
</cp:coreProperties>
</file>